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By: Vinny Andoldi</w:t>
      </w:r>
    </w:p>
    <w:p>
      <w:pPr>
        <w:pStyle w:val="Normal"/>
        <w:spacing w:lineRule="auto" w:line="480"/>
        <w:jc w:val="right"/>
        <w:rPr/>
      </w:pPr>
      <w:r>
        <w:rPr/>
        <w:t>6-M</w:t>
      </w:r>
    </w:p>
    <w:p>
      <w:pPr>
        <w:pStyle w:val="Normal"/>
        <w:spacing w:lineRule="auto" w:line="480"/>
        <w:jc w:val="right"/>
        <w:rPr/>
      </w:pPr>
      <w:r>
        <w:rPr/>
        <w:t>12/21/10</w:t>
      </w:r>
    </w:p>
    <w:p>
      <w:pPr>
        <w:pStyle w:val="Normal"/>
        <w:spacing w:lineRule="auto" w:line="480"/>
        <w:jc w:val="center"/>
        <w:rPr>
          <w:color w:val="0000FF"/>
        </w:rPr>
      </w:pPr>
      <w:r>
        <w:rPr>
          <w:color w:val="0000FF"/>
        </w:rPr>
        <w:t>Going Sharking</w:t>
      </w:r>
    </w:p>
    <w:p>
      <w:pPr>
        <w:pStyle w:val="Normal"/>
        <w:spacing w:lineRule="auto" w:line="480"/>
        <w:jc w:val="center"/>
        <w:rPr>
          <w:color w:val="0000FF"/>
        </w:rPr>
      </w:pPr>
      <w:r>
        <w:rPr>
          <w:color w:val="0000FF"/>
        </w:rPr>
      </w:r>
    </w:p>
    <w:p>
      <w:pPr>
        <w:pStyle w:val="Normal"/>
        <w:spacing w:lineRule="auto" w:line="480"/>
        <w:ind w:firstLine="720"/>
        <w:rPr/>
      </w:pPr>
      <w:r>
        <w:rPr/>
        <w:t xml:space="preserve">I woke up in the morning in my nice fluffy cover. Then I looked over to the window lazily thinking about the day. Then I heard my Mom, Dad, and Sister talking about going somewhere. I started to walk out of my room and thought about were can we go when all of a sudden my Sister said; “We can go to the aquarium.” </w:t>
      </w:r>
    </w:p>
    <w:p>
      <w:pPr>
        <w:pStyle w:val="Normal"/>
        <w:spacing w:lineRule="auto" w:line="480"/>
        <w:ind w:firstLine="720"/>
        <w:rPr/>
      </w:pPr>
      <w:r>
        <w:rPr/>
        <w:t>Dad exclaimed, “That’s a great idea.” While he walk over to the dresser and picked up some of his clothes.</w:t>
      </w:r>
    </w:p>
    <w:p>
      <w:pPr>
        <w:pStyle w:val="Normal"/>
        <w:spacing w:lineRule="auto" w:line="480"/>
        <w:ind w:firstLine="720"/>
        <w:rPr/>
      </w:pPr>
      <w:r>
        <w:rPr/>
        <w:t>My Mom explained,” We can go to the Brooklyn aquarium. Also won’t it be very boring in an aquarium.”</w:t>
      </w:r>
    </w:p>
    <w:p>
      <w:pPr>
        <w:pStyle w:val="Normal"/>
        <w:spacing w:lineRule="auto" w:line="480"/>
        <w:ind w:firstLine="720"/>
        <w:rPr/>
      </w:pPr>
      <w:r>
        <w:rPr/>
        <w:t>Maria (sister) said, “Not at all. My friend went there and they got to pet a baby shark.”</w:t>
      </w:r>
    </w:p>
    <w:p>
      <w:pPr>
        <w:pStyle w:val="Normal"/>
        <w:spacing w:lineRule="auto" w:line="480"/>
        <w:ind w:firstLine="720"/>
        <w:rPr/>
      </w:pPr>
      <w:r>
        <w:rPr/>
        <w:t xml:space="preserve">I started to jump up and down very excitingly. I jumped up and down so much my mom thought I was a baby kangaroo. We started to get all are things packed and ready to go but first I need to go in my room and get something and also get changed because I don’t want to go some where in my pajamas. Finally once I got all packed up and ready to go I needed to go and check on the rest of my family before I get to go out to the car. </w:t>
      </w:r>
    </w:p>
    <w:p>
      <w:pPr>
        <w:pStyle w:val="Normal"/>
        <w:spacing w:lineRule="auto" w:line="480"/>
        <w:ind w:firstLine="720"/>
        <w:rPr/>
      </w:pPr>
      <w:r>
        <w:rPr/>
        <w:t xml:space="preserve">Finally I was allowed to go in the car and once I got in I threw all my stuff in the back. My family is one of the slowest families to get into a car. My Mom is the first person to get in the car behind me. She was carrying a bag that looked like it had food and drinks in it so that if we got hungry or thirsty we would have something. Next my Dad and my sister walked out of the house. I beeped the horn and while my dad is about to get in the car and almost fell over. Then they got in the car and my mom and dad started to call the check list kids check, food check, drinks check, and jackets just in case we get cold. Oh No I forgot all the jackets. I opened the car do and then raced into the house faster then a Jet. I ran inside and looked around every where for the jackets but then I remembered they were on the bed in my mom’s room. There they were just lying there like a baby in a deep sleep. I picked them off the nice red bed spread. I raced back down stairs to the clear glass door but right when I was going to go outside my dog came running out if the house though the little crack that I had opened to get out. Thankfully my dad got her so we didn’t have to miss going to the aquarium. </w:t>
      </w:r>
    </w:p>
    <w:p>
      <w:pPr>
        <w:pStyle w:val="Normal"/>
        <w:spacing w:lineRule="auto" w:line="480"/>
        <w:ind w:left="720" w:firstLine="720"/>
        <w:rPr/>
      </w:pPr>
      <w:r>
        <w:rPr/>
        <w:t>So finally I got into the car and we started to leave my house. We were off. My sister Maria was sitting next to me and asked me if I wanted to play a game. I answered back to her why don’t we play who can find the most of one colors. She said yea! We almost played that game all the way to the aquarium but at the end I got really board and took a nap. An hour later all I hear is wake up wake up were here. I woke up in a flash and started to look around. I looked out of the window and saw the aquarium and there it was a huge building full of animals. At the top of the building there was a huge shark.</w:t>
        <w:br/>
        <w:br/>
        <w:tab/>
        <w:t>“Mom isn’t it amazing” Maria said as she started to jump out of the car.</w:t>
      </w:r>
    </w:p>
    <w:p>
      <w:pPr>
        <w:pStyle w:val="Normal"/>
        <w:spacing w:lineRule="auto" w:line="480"/>
        <w:ind w:left="720" w:hanging="0"/>
        <w:rPr/>
      </w:pPr>
      <w:r>
        <w:rPr/>
      </w:r>
    </w:p>
    <w:p>
      <w:pPr>
        <w:pStyle w:val="Normal"/>
        <w:spacing w:lineRule="auto" w:line="480"/>
        <w:ind w:left="720" w:firstLine="720"/>
        <w:rPr/>
      </w:pPr>
      <w:r>
        <w:rPr/>
        <w:t>My Mom looked at the huge aquarium and thought about all the animals. Finally she said, “Why don’t they have a huge tank of water sticking out of the top.</w:t>
      </w:r>
    </w:p>
    <w:p>
      <w:pPr>
        <w:pStyle w:val="Normal"/>
        <w:spacing w:lineRule="auto" w:line="480"/>
        <w:ind w:left="720" w:firstLine="720"/>
        <w:rPr/>
      </w:pPr>
      <w:r>
        <w:rPr/>
        <w:t xml:space="preserve">I answered back and exclaimed, “There isn’t that because all of the water is inside a huge tank that all the fish go. </w:t>
      </w:r>
    </w:p>
    <w:p>
      <w:pPr>
        <w:pStyle w:val="Normal"/>
        <w:spacing w:lineRule="auto" w:line="480"/>
        <w:ind w:left="720" w:firstLine="720"/>
        <w:rPr/>
      </w:pPr>
      <w:r>
        <w:rPr/>
        <w:t xml:space="preserve">My mom was muttering to her self I hope it doesn’t break because that would be a disaster. After my mom stopped talking we got into the Aquarium. I looked around and there were so many nice animals. Some of the animals I saw were seals, walruses, penguins, whales, polar bears, and we even got to see sharks. After walking around so much and looking at all of the animals we decided to sit down and eat some ice cream. Once I got my ice cream I sat down on the bench and start lick it when I saw a big tank with all these people crowded around it. I walked up to tank and tried to pry my way through the packs of people. </w:t>
      </w:r>
    </w:p>
    <w:p>
      <w:pPr>
        <w:pStyle w:val="Normal"/>
        <w:spacing w:lineRule="auto" w:line="480"/>
        <w:ind w:left="720" w:firstLine="720"/>
        <w:rPr/>
      </w:pPr>
      <w:r>
        <w:rPr/>
        <w:t>Finally I got through them and looked around and saw there hands in the tank touching something but I couldn’t see what it was. So I saw a guy with the shirt on that said the aquariums name and then his name. I walked over to him and asked why the people have their hands in the tank and he said that there is many baby nurse sharks in there and we are aloud to pet them. I felt my face get wider with joy and started to be as happy as a swimmer in a pool to be able pet a baby nurse shark. I walked around the tank and tried to search and find which one of the sharks is the coolest sharks. Then I found the one that is the coolest one which was the blue and orange baby shark.</w:t>
      </w:r>
    </w:p>
    <w:p>
      <w:pPr>
        <w:pStyle w:val="Normal"/>
        <w:spacing w:lineRule="auto" w:line="480"/>
        <w:ind w:left="720" w:firstLine="720"/>
        <w:rPr/>
      </w:pPr>
      <w:r>
        <w:rPr/>
        <w:t xml:space="preserve"> </w:t>
      </w:r>
      <w:r>
        <w:rPr/>
        <w:t xml:space="preserve">I put my hand in the water carefully and then placed it on the back of the shark. I started to pet it slowly but then after a little I got used to the feeling. It felt slimy and smelt really bad. I also heard the sharks making noises that I can’t explain. It was the coolest thing was when I got to pick it up. I picked up the shark but I put it down quickly because I felt like I was going to drop it. After that we needed to go home because it was late and the aquarium was closing. So that was the most amazing time I have had in an aquarium. </w:t>
      </w:r>
    </w:p>
    <w:p>
      <w:pPr>
        <w:pStyle w:val="Normal"/>
        <w:spacing w:lineRule="auto" w:line="720"/>
        <w:ind w:left="720" w:hanging="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35:00Z</dcterms:created>
  <dc:creator>vandoldi</dc:creator>
  <dc:description/>
  <cp:keywords/>
  <dc:language>en-US</dc:language>
  <cp:lastModifiedBy>Franklin Township School</cp:lastModifiedBy>
  <cp:lastPrinted>2010-12-22T10:07:00Z</cp:lastPrinted>
  <dcterms:modified xsi:type="dcterms:W3CDTF">2011-05-10T13:35:00Z</dcterms:modified>
  <cp:revision>2</cp:revision>
  <dc:subject/>
  <dc:title>Baby Nurse Shark</dc:title>
</cp:coreProperties>
</file>